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Ya está aquí el carnaval, ¿qué os creíais que no iba a venir?. Ya está aquí el carnaval...</w:t>
      </w:r>
    </w:p>
    <w:p>
      <w:pPr>
        <w:pStyle w:val="Normal"/>
        <w:rPr/>
      </w:pPr>
      <w:r>
        <w:rPr/>
        <w:t>Que alegría cuando me dijeron, vámonos a Herrera en carnaval, con enchufe y una buena mano, conseguimos salir del Vaticano.</w:t>
      </w:r>
    </w:p>
    <w:p>
      <w:pPr>
        <w:pStyle w:val="Normal"/>
        <w:rPr/>
      </w:pPr>
      <w:r>
        <w:rPr/>
        <w:t>Que alegría que tengo de nuevo, al poder de nuevo disfrutar, de lolailo de civil o de torero, este año lo vamos a catar.</w:t>
      </w:r>
    </w:p>
    <w:p>
      <w:pPr>
        <w:pStyle w:val="Normal"/>
        <w:rPr/>
      </w:pPr>
      <w:r>
        <w:rPr/>
        <w:t>Que alegría cuando me dijeron, vámonos a Herrera en carnaval, con enchufe y una buena mano, conseguimos salir del Vatic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clero tenemos fama de tragones; al hacer una reunión nos comimos dos sacos de polvorones, y fuimos capaz, pero no solos sino con otro saco de pan. </w:t>
      </w:r>
    </w:p>
    <w:p>
      <w:pPr>
        <w:pStyle w:val="TextBodyIndent"/>
        <w:rPr/>
      </w:pPr>
      <w:r>
        <w:rPr/>
        <w:t>Teníamos diez arrobas de vino, menos mal porque se atoró fray Michelino. Nos comimos quince gallos con pipita, con sus tres o cuatro cajas de figuritas.</w:t>
      </w:r>
    </w:p>
    <w:p>
      <w:pPr>
        <w:pStyle w:val="Normal"/>
        <w:rPr/>
      </w:pPr>
      <w:r>
        <w:rPr/>
        <w:t>Y de postre nos comimos cuatro cajas de membrillo y como nos quedamos con hambre nos comimos unos bocadillos.</w:t>
      </w:r>
    </w:p>
    <w:p>
      <w:pPr>
        <w:pStyle w:val="Normal"/>
        <w:rPr/>
      </w:pPr>
      <w:r>
        <w:rPr/>
        <w:t>Pero no nos pasó nada. Entonces, llegamos a un triste final: En estas reuniones té quedas sin cenar.  Am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ndo un día de paseo, un pedo se me escapó. De la fuerza que llevaba la sotana levantó. Y es que yo, como estoy bien descansado; me tiro cada haba que me quedo asombr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voy caminando por la plaza, me preguntan si he visto a Vicentito.</w:t>
      </w:r>
    </w:p>
    <w:p>
      <w:pPr>
        <w:pStyle w:val="Normal"/>
        <w:rPr/>
      </w:pPr>
      <w:r>
        <w:rPr/>
        <w:t>Él dice que es feliz allí en Aluche, porque aquí no hace lía con Carpuche.</w:t>
      </w:r>
    </w:p>
    <w:p>
      <w:pPr>
        <w:pStyle w:val="Normal"/>
        <w:rPr/>
      </w:pPr>
      <w:r>
        <w:rPr/>
        <w:t>Qué le estará pasando al pobre Vicente, que hace mucho tiempo que no sale.</w:t>
      </w:r>
    </w:p>
    <w:p>
      <w:pPr>
        <w:pStyle w:val="Normal"/>
        <w:rPr/>
      </w:pPr>
      <w:r>
        <w:rPr/>
        <w:t>A mí me da igual...  ...que vuelva que nos va a regalar un Papamó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ño hay nuevas elecciones, yo no sé a quien coño votar. Yo no sé si votar este año al tío Federico, o no sé si votar a Sebastián, y tampoco yo sé si Vicente este año se va  presentar.</w:t>
      </w:r>
    </w:p>
    <w:p>
      <w:pPr>
        <w:pStyle w:val="Normal"/>
        <w:rPr/>
      </w:pPr>
      <w:r>
        <w:rPr/>
        <w:t>Ya está el cura encendiendo otra vela, y rogando que no mientan más.</w:t>
      </w:r>
    </w:p>
    <w:p>
      <w:pPr>
        <w:pStyle w:val="Normal"/>
        <w:rPr/>
      </w:pPr>
      <w:r>
        <w:rPr/>
        <w:t>Este pueblo necesita alcalde, un alcalde que sea legal. Federico a mí ya no me gusta, Sebastián regulín regulán, y del señor Vicente Paredes, que “descanse en pa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y te he visto, presumiendo del Aceite, y conquistando a la gente, Federico coquetón. Tú presumes, que el aceite es muy bueno, que te han dado el segundo premio, Federico coquetón.</w:t>
      </w:r>
    </w:p>
    <w:p>
      <w:pPr>
        <w:pStyle w:val="Normal"/>
        <w:rPr/>
      </w:pPr>
      <w:r>
        <w:rPr/>
        <w:t xml:space="preserve">Federico que ha pasado con el aceite del año pasado, mira tú que papeleta, todavía tenemos cagueta, Federico ¿qué nos diste?, Pech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a de Sebastián a sus apóstoles:</w:t>
      </w:r>
    </w:p>
    <w:p>
      <w:pPr>
        <w:pStyle w:val="Normal"/>
        <w:rPr/>
      </w:pPr>
      <w:r>
        <w:rPr/>
        <w:t>Felices fiestas 88 personas trabajando en el ayuntamiento. Y eso no puede ser, que llega el momento en que la gente se cansa.</w:t>
      </w:r>
    </w:p>
    <w:p>
      <w:pPr>
        <w:pStyle w:val="Normal"/>
        <w:rPr/>
      </w:pPr>
      <w:r>
        <w:rPr/>
        <w:t>Se han apañado las escuelas de Peloche para San Antón, y se han arreglado las aguas del Chinatal.</w:t>
      </w:r>
    </w:p>
    <w:p>
      <w:pPr>
        <w:pStyle w:val="Normal"/>
        <w:rPr/>
      </w:pPr>
      <w:r>
        <w:rPr/>
        <w:t>Lectura de los Apóstoles a Sebastián:</w:t>
      </w:r>
    </w:p>
    <w:p>
      <w:pPr>
        <w:pStyle w:val="Normal"/>
        <w:rPr/>
      </w:pPr>
      <w:r>
        <w:rPr/>
        <w:t>La calleja los bueyes y la calle Mendizabal siguen sin apañar.</w:t>
      </w:r>
    </w:p>
    <w:p>
      <w:pPr>
        <w:pStyle w:val="Normal"/>
        <w:rPr/>
      </w:pPr>
      <w:r>
        <w:rPr/>
        <w:t xml:space="preserve">La fiesta que organizamos los lolailos no se puede superar, pero a Loquillo le das cinco kilos y a nosotros nos das diez mil duros, y nos dices: ¡Tirar pallá! </w:t>
      </w:r>
    </w:p>
    <w:p>
      <w:pPr>
        <w:pStyle w:val="Normal"/>
        <w:rPr/>
      </w:pPr>
      <w:r>
        <w:rPr/>
        <w:t>Sebastián Sebastiani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 amigo Sebastián, vaya puya nos metiste las pasadas Navidades con el papel que nos distes. </w:t>
      </w:r>
    </w:p>
    <w:p>
      <w:pPr>
        <w:pStyle w:val="Normal"/>
        <w:rPr/>
      </w:pPr>
      <w:r>
        <w:rPr/>
        <w:t>Te creía inteligente, aún más listo camarada; no nos toques los botones en fechas tan señaladas.</w:t>
      </w:r>
    </w:p>
    <w:p>
      <w:pPr>
        <w:pStyle w:val="Normal"/>
        <w:rPr/>
      </w:pPr>
      <w:r>
        <w:rPr/>
        <w:t>Lo nuestro tiene que ser, que entre tu vida y la mía no exista ningún papel.</w:t>
      </w:r>
    </w:p>
    <w:p>
      <w:pPr>
        <w:pStyle w:val="Normal"/>
        <w:rPr/>
      </w:pPr>
      <w:r>
        <w:rPr/>
        <w:t>Son las cosas del tío Sebas son las cosas del PP, no me vuelvas a hacer eso o no te voto otra v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 muro huele a humo, pues las lumbres no se apagan. Hey, acaba ya ese muro.</w:t>
      </w:r>
    </w:p>
    <w:p>
      <w:pPr>
        <w:pStyle w:val="Normal"/>
        <w:rPr/>
      </w:pPr>
      <w:r>
        <w:rPr/>
        <w:t>Lleva ya veinte meses y eso sigue igual, coge tú la paleta y ponte a trabajar. Hey, no seas tan chulo.</w:t>
      </w:r>
    </w:p>
    <w:p>
      <w:pPr>
        <w:pStyle w:val="Normal"/>
        <w:rPr/>
      </w:pPr>
      <w:r>
        <w:rPr/>
        <w:t>Y ahora te la vamos a cantar en inglé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nosotros confesamos, los hombres de este pueblo nos cuentan cada historia. Unos nos dicen que cuatro, otros nos dicen que ocho. ¡Anda paltrocho!</w:t>
      </w:r>
    </w:p>
    <w:p>
      <w:pPr>
        <w:pStyle w:val="Normal"/>
        <w:rPr/>
      </w:pPr>
      <w:r>
        <w:rPr/>
        <w:t>Luego llegan las señoras, me dicen lo contrario. Esto cría telarañas. ¡Hay que comprar la viagra!</w:t>
      </w:r>
    </w:p>
    <w:p>
      <w:pPr>
        <w:pStyle w:val="Normal"/>
        <w:rPr/>
      </w:pPr>
      <w:r>
        <w:rPr/>
        <w:t>Luego me llega un muchacho que dice que ha visto la raja a la vecina. Yo pensaba que era el chowchow, y era una raja sand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u niño es un mochuelo y también es un cabezón, que no quiere la catequesis ni hacer la confirmación: Tranquila, no te pongas nerviosa, tranquila, que a tu niño le convenzo yo.</w:t>
      </w:r>
    </w:p>
    <w:p>
      <w:pPr>
        <w:pStyle w:val="Normal"/>
        <w:rPr/>
      </w:pPr>
      <w:r>
        <w:rPr/>
        <w:t>Si tu niño es un vicioso, fuma porros y bebe alcohol, ve muchas películas porno y de revistas tiene un montón: Tranquila, no te pongas nerviosa, tranquila, que a tu niño le santiguo 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s niños nos miran con esa cara, nos están pidiendo ayuda y lo que mandamos no les llega casi nada. Sea lo que quiera Dios que sea, que esos niños pasen hambre, pero en eso se equivocan.</w:t>
      </w:r>
    </w:p>
    <w:p>
      <w:pPr>
        <w:pStyle w:val="Normal"/>
        <w:rPr/>
      </w:pPr>
      <w:r>
        <w:rPr/>
        <w:t>Pienso que tenía que ayudar el clero, dejarse de tanta alhaja y de tanto cachondeo. Sea lo que quiera Dios que sea, que esos niños pasen hambre, pero en eso se equivo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oche cuando me acuesto le rezo a la virgen de Consolación. Y mientras me duermo le cuento mis penas, con el corazón.</w:t>
      </w:r>
    </w:p>
    <w:p>
      <w:pPr>
        <w:pStyle w:val="Normal"/>
        <w:rPr/>
      </w:pPr>
      <w:r>
        <w:rPr/>
        <w:t>Y de corazón le digo, que mientras viva en Herrera no dejaré de cantarle con cariño, cuando pueda. Y si lo consigo le pongo una vela, a mi virgencita, la reina de Herr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e sientes aburrido y te quieres divertir, márchate para tu casa y te tienes que vestir. Disfrázate de lo que quieras tu no te arrepentirás, pero mecachis en la mar y búscate un buen disfraz.</w:t>
      </w:r>
    </w:p>
    <w:p>
      <w:pPr>
        <w:pStyle w:val="Normal"/>
        <w:rPr/>
      </w:pPr>
      <w:r>
        <w:rPr/>
        <w:t>Y canta, así es el carnaval, y baila sin miedo al qué dirán, pero mecachis en la mar y cógete un buen pedal.</w:t>
      </w:r>
    </w:p>
    <w:p>
      <w:pPr>
        <w:pStyle w:val="Normal"/>
        <w:rPr/>
      </w:pPr>
      <w:r>
        <w:rPr/>
        <w:t>Ole y olé, los lolailos ya nos vamos a dar vueltas por los bares. Ole y olé, y nosotros ya nos vamos a ver si podemos echarle...</w:t>
      </w:r>
    </w:p>
    <w:p>
      <w:pPr>
        <w:pStyle w:val="Header"/>
        <w:tabs>
          <w:tab w:val="clear" w:pos="4252"/>
          <w:tab w:val="clear" w:pos="8504"/>
        </w:tabs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94" w:gutter="0" w:header="680" w:top="73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jc w:val="center"/>
      <w:rPr>
        <w:lang w:val="en-US"/>
      </w:rPr>
    </w:pPr>
    <w:r>
      <w:rPr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aeaea" stroked="t" o:allowincell="f" style="position:absolute;margin-left:53.9pt;margin-top:-20.7pt;width:662.35pt;height:28.75pt;mso-wrap-style:none;v-text-anchor:middle" type="_x0000_t136">
          <v:path textpathok="t"/>
          <v:textpath on="t" fitshape="t" string="CON EL CLERO HEMOS TOPADO" style="font-family:&quot;Arial Black&quot;;font-size:12pt"/>
          <v:fill o:detectmouseclick="t" color2="#aaaaaa"/>
          <v:stroke color="#333333" weight="9360" joinstyle="miter" endcap="flat"/>
          <v:shadow on="t" obscured="f" color="#4d4d4d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6:45:00Z</dcterms:created>
  <dc:creator>Anselmo</dc:creator>
  <dc:description/>
  <dc:language>en-US</dc:language>
  <cp:lastModifiedBy>Anselmo</cp:lastModifiedBy>
  <cp:lastPrinted>1999-02-03T15:13:00Z</cp:lastPrinted>
  <dcterms:modified xsi:type="dcterms:W3CDTF">1999-02-04T08:14:00Z</dcterms:modified>
  <cp:revision>15</cp:revision>
  <dc:subject/>
  <dc:title/>
</cp:coreProperties>
</file>